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pBdr>
          <w:top w:val="single" w:sz="6" w:space="1" w:color="000000"/>
          <w:bottom w:val="single" w:sz="6" w:space="1" w:color="000000"/>
        </w:pBdr>
        <w:ind w:firstLine="720"/>
        <w:jc w:val="both"/>
        <w:rPr>
          <w:sz w:val="28"/>
        </w:rPr>
      </w:pPr>
      <w:r>
        <w:rPr>
          <w:sz w:val="28"/>
        </w:rPr>
        <w:t>Контрольная работа по культурологии</w:t>
      </w:r>
    </w:p>
    <w:p>
      <w:pPr>
        <w:pStyle w:val="HTML1"/>
        <w:pBdr>
          <w:bottom w:val="single" w:sz="6" w:space="1" w:color="000000"/>
        </w:pBdr>
        <w:spacing w:before="240" w:after="48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ge">
              <wp:posOffset>1520190</wp:posOffset>
            </wp:positionV>
            <wp:extent cx="297180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Тема: </w:t>
      </w:r>
      <w:r>
        <w:rPr>
          <w:b/>
          <w:bCs/>
          <w:sz w:val="28"/>
        </w:rPr>
        <w:t>Медный всадник (памятник Петербурга)</w:t>
      </w:r>
    </w:p>
    <w:p>
      <w:pPr>
        <w:pStyle w:val="Web"/>
        <w:spacing w:lineRule="auto" w:line="360" w:before="720" w:after="280"/>
        <w:rPr/>
      </w:pPr>
      <w:r>
        <w:rPr>
          <w:rStyle w:val="HTML"/>
        </w:rPr>
        <w:t>"...Он спит, пока закат румян.</w:t>
      </w:r>
      <w:r>
        <w:rPr>
          <w:i/>
          <w:iCs/>
        </w:rPr>
        <w:br/>
      </w:r>
      <w:r>
        <w:rPr>
          <w:rStyle w:val="HTML"/>
        </w:rPr>
        <w:t>И сонно розовеют латы.</w:t>
      </w:r>
      <w:r>
        <w:rPr>
          <w:i/>
          <w:iCs/>
        </w:rPr>
        <w:br/>
      </w:r>
      <w:r>
        <w:rPr>
          <w:rStyle w:val="HTML"/>
        </w:rPr>
        <w:t>И с тихим свистом сквозь туман</w:t>
      </w:r>
      <w:r>
        <w:rPr>
          <w:i/>
          <w:iCs/>
        </w:rPr>
        <w:br/>
      </w:r>
      <w:r>
        <w:rPr>
          <w:rStyle w:val="HTML"/>
        </w:rPr>
        <w:t>Глядится Змей, копытом сжатый..."</w:t>
      </w:r>
      <w:r>
        <w:rPr>
          <w:i/>
          <w:iCs/>
        </w:rPr>
        <w:br/>
      </w:r>
      <w:r>
        <w:rPr>
          <w:rStyle w:val="HTML"/>
        </w:rPr>
        <w:t>А. Блок, "Петр"</w:t>
      </w:r>
    </w:p>
    <w:p>
      <w:pPr>
        <w:pStyle w:val="Normal"/>
        <w:spacing w:lineRule="auto" w:line="360" w:before="840" w:after="0"/>
        <w:ind w:firstLine="902"/>
        <w:jc w:val="both"/>
        <w:rPr/>
      </w:pPr>
      <w:r>
        <w:rPr>
          <w:rFonts w:cs="Courier New" w:ascii="Courier New" w:hAnsi="Courier New"/>
        </w:rPr>
        <w:t>Памятник Петру I, по меткому определению А.С. Пушкина именуемый Медным всадником, был установлен на Сенатской площади в 1782 году</w:t>
      </w:r>
      <w:r>
        <w:rPr>
          <w:rFonts w:cs="Courier New" w:ascii="Courier New" w:hAnsi="Courier New"/>
          <w:szCs w:val="20"/>
        </w:rPr>
        <w:t xml:space="preserve"> в день 100-летия его [Петра Великого] воцарения</w:t>
      </w:r>
      <w:r>
        <w:rPr>
          <w:rFonts w:cs="Courier New" w:ascii="Courier New" w:hAnsi="Courier New"/>
        </w:rPr>
        <w:t xml:space="preserve"> на месте старой Исаакиевской церкви.</w:t>
      </w:r>
    </w:p>
    <w:p>
      <w:pPr>
        <w:pStyle w:val="Web"/>
        <w:spacing w:lineRule="auto" w:line="360" w:before="0" w:after="0"/>
        <w:ind w:firstLine="9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шедевр монументальной скульптуры был создан по модели Э.М. Фальконе, который трудился над проектом 12 лет. Вряд ли кто-нибудь станет спорить с тем, что Медный всадник - лучший памятник Петру Первому. Скульптору удалось передать удивительный характер Петра, его неукротимую энергию, которая позволила, за несколько десятилетий, неузнаваемо изменить огромную страну с тысячелетней историей. Он изобразил "законодателя, благодетеля своего народа" попирающим ногами коня змею - символ всего косного, враждебного. Несомненна здесь аналогия с Георгием-Победоносцем.</w:t>
      </w:r>
      <w:r>
        <w:rPr>
          <w:rFonts w:cs="Courier New" w:ascii="Courier New" w:hAnsi="Courier New"/>
          <w:szCs w:val="20"/>
        </w:rPr>
        <w:t xml:space="preserve"> Голову царя вылепила ученица скульптора, Мари Колло, за что она была избрана членом Российской Академии, а императрица Екатерина II назначила художнице пожизненную пенсию в 10.000 ливров.</w:t>
      </w:r>
    </w:p>
    <w:p>
      <w:pPr>
        <w:pStyle w:val="TextBodyIndent"/>
        <w:spacing w:lineRule="auto" w:line="360"/>
        <w:ind w:firstLine="9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ое место в истории создания памятника занимает эпопея доставки в столицу из пригородного селения Лахты гранитного монолита скалы, ставшего в последствии пьедесталом статуи. Тогда был предложен способ транспортировки каменной глыбы с помощью бронзовых шаров и желобчатых рельсов.</w:t>
      </w:r>
      <w:r>
        <w:br w:type="page"/>
      </w:r>
    </w:p>
    <w:p>
      <w:pPr>
        <w:pStyle w:val="TextBodyIndent"/>
        <w:spacing w:lineRule="auto" w:line="360"/>
        <w:ind w:firstLine="9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ьедестале Медного всадника накладными бронзовыми буквами выложена надпись: "Петру Первому - Екатерина Вторая. Лета 1782.". На другой стороне эта надпись воспроизведена по-латыни.</w:t>
      </w:r>
    </w:p>
    <w:p>
      <w:pPr>
        <w:pStyle w:val="TextBodyIndent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ие памятника состоялось при громе оркестров и пушечной стрельбе. Современники, среди которых был А.Н. Радищев, восторженно отнеслись к появлению монумента, который стал большим событием общественной жизни Петербурга и страны.</w:t>
      </w:r>
    </w:p>
    <w:p>
      <w:pPr>
        <w:pStyle w:val="HTML1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ge">
              <wp:posOffset>3234690</wp:posOffset>
            </wp:positionV>
            <wp:extent cx="2257425" cy="307657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ge">
              <wp:posOffset>3348990</wp:posOffset>
            </wp:positionV>
            <wp:extent cx="3657600" cy="27609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86810</wp:posOffset>
                </wp:positionH>
                <wp:positionV relativeFrom="paragraph">
                  <wp:posOffset>4442460</wp:posOffset>
                </wp:positionV>
                <wp:extent cx="2859405" cy="13766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2163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HTML1"/>
                                    <w:spacing w:before="120" w:after="12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верил: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HTML1"/>
                                    <w:spacing w:before="120" w:after="12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ихалев С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HTML1"/>
                                    <w:spacing w:before="120" w:after="12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ыполнил: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HTML1"/>
                                    <w:spacing w:before="120" w:after="12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Чупраков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HTML1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HTML1"/>
                                    <w:spacing w:before="120" w:after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руппа 1088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TML1"/>
                                    <w:spacing w:before="4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) 2001 by Chuper Cor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08.4pt;mso-wrap-distance-left:9pt;mso-wrap-distance-right:9pt;mso-wrap-distance-top:0pt;mso-wrap-distance-bottom:0pt;margin-top:349.8pt;mso-position-vertical-relative:text;margin-left:290.3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2163"/>
                      </w:tblGrid>
                      <w:tr>
                        <w:trPr/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HTML1"/>
                              <w:spacing w:before="120" w:after="1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верил: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HTML1"/>
                              <w:spacing w:before="120" w:after="1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халев С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HTML1"/>
                              <w:spacing w:before="120" w:after="1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полнил: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HTML1"/>
                              <w:spacing w:before="120" w:after="1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упраков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HTML1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</w:tcPr>
                          <w:p>
                            <w:pPr>
                              <w:pStyle w:val="HTML1"/>
                              <w:spacing w:before="120" w:after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уппа 1088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TML1"/>
                              <w:spacing w:before="48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) 2001 by Chuper Cor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15:47:00Z</dcterms:created>
  <dc:creator>Чупраков Вячеслав Анатольевич</dc:creator>
  <dc:description/>
  <dc:language>en-US</dc:language>
  <cp:lastModifiedBy>Чупраков Вячеслав Анатольевич</cp:lastModifiedBy>
  <cp:lastPrinted>2001-05-12T17:31:00Z</cp:lastPrinted>
  <dcterms:modified xsi:type="dcterms:W3CDTF">2001-05-12T16:15:00Z</dcterms:modified>
  <cp:revision>3</cp:revision>
  <dc:subject/>
  <dc:title>Контрольная работа по культурологии</dc:title>
</cp:coreProperties>
</file>