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3962400" cy="291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62400" cy="2919730"/>
                    </a:xfrm>
                    <a:prstGeom prst="rect">
                      <a:avLst/>
                    </a:prstGeom>
                  </pic:spPr>
                </pic:pic>
              </a:graphicData>
            </a:graphic>
          </wp:inline>
        </w:drawing>
      </w:r>
    </w:p>
    <w:p>
      <w:pPr>
        <w:pStyle w:val="Normal"/>
        <w:jc w:val="center"/>
        <w:rPr>
          <w:i/>
          <w:i/>
        </w:rPr>
      </w:pPr>
      <w:r>
        <w:rPr>
          <w:i/>
        </w:rPr>
        <w:t>Рис. 1. Прометей приносит огонь людям. (С античной лампы)</w:t>
      </w:r>
    </w:p>
    <w:p>
      <w:pPr>
        <w:pStyle w:val="Style15"/>
        <w:rPr>
          <w:i/>
          <w:i/>
        </w:rPr>
      </w:pPr>
      <w:r>
        <w:rPr>
          <w:i/>
        </w:rPr>
      </w:r>
    </w:p>
    <w:p>
      <w:pPr>
        <w:pStyle w:val="Style15"/>
        <w:rPr>
          <w:sz w:val="36"/>
        </w:rPr>
      </w:pPr>
      <w:r>
        <w:rPr>
          <w:sz w:val="36"/>
        </w:rPr>
        <w:t>ПРОМЕТЕЙ</w:t>
      </w:r>
    </w:p>
    <w:p>
      <w:pPr>
        <w:pStyle w:val="Normal"/>
        <w:shd w:fill="FFFFFF" w:val="clear"/>
        <w:tabs>
          <w:tab w:val="clear" w:pos="720"/>
          <w:tab w:val="left" w:pos="284" w:leader="none"/>
        </w:tabs>
        <w:jc w:val="both"/>
        <w:rPr>
          <w:color w:val="000000"/>
          <w:sz w:val="24"/>
        </w:rPr>
      </w:pPr>
      <w:r>
        <w:rPr>
          <w:color w:val="000000"/>
          <w:sz w:val="24"/>
        </w:rPr>
        <w:tab/>
        <w:t>Миф о Прометее относится к разряду героических мифов, т.е. рассказывающих о судьбе героя, важнейших событиях в его жизни, начиная от самого рождения, включаю всевозможные испытания, подвиги, и кончая смертью. Прометей входит в группу мифических персонажей, которая называется культурные герои. Они создают орудия труда, учат охотится, обрабатывать почву, знакомят с ремеслами, искусствами, устанавливают правила поведения, ритуалы, праздники, а также принимают участие в общем мироустройстве, вплоть до влияния на смену времен года. Миф о Прометее относится к наиболее архаичным мифам, где культурные герои похищают для людей готовые блага культуры, охраняемые богами.</w:t>
      </w:r>
    </w:p>
    <w:p>
      <w:pPr>
        <w:pStyle w:val="Normal"/>
        <w:shd w:fill="FFFFFF" w:val="clear"/>
        <w:tabs>
          <w:tab w:val="clear" w:pos="720"/>
          <w:tab w:val="left" w:pos="284" w:leader="none"/>
        </w:tabs>
        <w:jc w:val="both"/>
        <w:rPr/>
      </w:pPr>
      <w:r>
        <w:rPr>
          <w:color w:val="000000"/>
          <w:sz w:val="24"/>
        </w:rPr>
        <w:tab/>
        <w:t>Титан Яфет олицетворяет собой в мифологии прародителя всего челове</w:t>
        <w:softHyphen/>
        <w:t>ческого рода. Быть может, в нем следует признать Иапета, сына Ноя, пра</w:t>
        <w:softHyphen/>
        <w:t>родителя целой человеческой расы. Этот Титан не имеет никакой опреде</w:t>
        <w:softHyphen/>
        <w:t>ленной миссии или роли в древней мифологии. Греки почитали его как древнейшего представителя титанов; он — современник Сатурна, и у него от Азии, дочери Океана, несколько детей, в том числе Прометей, Эпиметей, Атлант и другие. Прометей, или «провидящий», олицетворяет собой мысля</w:t>
        <w:softHyphen/>
        <w:t>щую силу человеческого разума, хитрость и ум, и хотя Яфет считается предком человечества, но, по древним сказаниям, люди обязаны Прометею своим внешним видом, отличающим их от животных. «Прометей,— говорит Овидий,— размочив землю водой, вылепил из нее человека, по образу бо</w:t>
        <w:softHyphen/>
        <w:t>гов, и тогда как у всех зверей голова вечно клонится к земле, человек мо</w:t>
        <w:softHyphen/>
        <w:t>жет свободно поднимать свою голову к небесному своду и смотреть на звез</w:t>
        <w:softHyphen/>
        <w:t>ды». Древнее искусство изображало очень часто этот миф; чаще всего встре</w:t>
        <w:softHyphen/>
        <w:t>чается он на разных камнях и барельефах. На одной камее Прометей изо</w:t>
        <w:softHyphen/>
        <w:t>бражен в виде скульптора, собирающего человеческий скелет (рис. 3). На другой он собирает в одно целое человеческие члены, которые он изваял каждый отдельно. На всех античных изображениях Прометей является ре</w:t>
        <w:softHyphen/>
        <w:t>месленником, формирующим только материальную оболочку человека, а не богом, одухотворяющим его. Эта роль, по мифологии, принадлежит Минер</w:t>
        <w:softHyphen/>
        <w:t>ве, богине мудрости. На многих памятниках искусства ясно выражены роли, выпавшие на долю каждого из них в сотворении человечества. Прекрасно сохранившийся барельеф изображает Прометея, сидящего на скале, под сенью дерева; перед ним стоит на столе маленький человек, скорее дитя, которого он только что вылепил, но еще не совсем закончил; трое детей, совершенно готовых, стоят подле Минервы, она сажает на голову одного из них бабочку, символ души у древних. Таким образом, Прометей является творцом не одного человека, а ремесленником, изготовляющим их в большом количестве. Он — всегдашний защитник человечества; отличительные черты его характера — гордое самомнение и непризнавание власти богов. После победы над Титанами между богами и человеческим родом возник спор о том, что именно должны приносить люди в жертву богам, и Прометей явился охранителем интересов человечества. Желая испытать все</w:t>
        <w:softHyphen/>
        <w:t>ведение Зевса, представителя всех богов, в этом споре он взял быка, разрубил его на куски и поделил их на две части. Все лучшие куски за</w:t>
        <w:softHyphen/>
        <w:t>вернул он в шкуру быка и положил сверху желудок, считавшийся самым плохим куском; собрав затем все кости, он их очень искусно уложил, по</w:t>
        <w:softHyphen/>
        <w:t>крыв блестящим жиром; Зевс, не подозревавший его хитрости, выбрал вторую часть, как самую большую. Разгневанный таким обманом, властелин богов отнял у человечества огонь, без которого не могут существовать ни производства, ни промышленность. Прометей решил вновь перехитрить Зевса: он отправился на Олимп и украл искру небесного огня, спрятав ее в пустом тростнике, который он принес на землю и отдал людям. В одном из музеев находится античная лампа с изображением Прометея, убегающего с Олимпа: он держит в руках небольшой сосуд с огнем. Тогда, возмущенный этою дерзостью, Зевс решил наказать Прометея и весь род людской. По словам Гесиода, Зевс говорит Прометею: «Сын Яфета, ты торжествуешь, что тебе удалось обмануть мою бдительность и похитить у меня огонь, но это похищение станет роковым для тебя и для всего существующего и будущего человечества. Чтобы отомстить за такую дерзкую кражу, я им пошлю роковой дар, которому они обрадуются до глу</w:t>
        <w:softHyphen/>
        <w:t xml:space="preserve">бины души, но который обратится против них и сделается их же бичом». У Прометея был брат Эпиметей, или «задним умом крепкий». Опасаясь какой-либо мести Зевса, Прометей посоветовал брату ничего не принимать от властелина Олимпа. Но Зевс желал исполнить свою угрозу и послать </w:t>
      </w:r>
      <w:r>
        <w:rPr>
          <w:color w:val="000000"/>
          <w:sz w:val="24"/>
        </w:rPr>
        <w:t>именно через посредство Эпиметея человечеству ужасный бич, который был бы для него источником мучения и вместе с тем предметом страстных же</w:t>
        <w:softHyphen/>
        <w:t>ланий, благодаря соблазнительной и привлекательной внешности. Вот, по словам Гесиода, почему и была сотворена женщина. «Повинуясь Зевсу, хромой Вулкан вылепил из земли образ девственницы; Минерва поспешила ее нарядить в белую тунику и придать ей прелесть и обаятельность. Она прикрепила ей на голову роскошное покрывало, украсила волосы живыми цветами и драгоценной короной работы искусного Вулкана, который, взяв сотворенную им красавицу, повел показать ее богам и людям. Боги и люди пришли в восторг при виде этого чуда красоты, сотворенного на погибель человечеству, и дева эта стала прародительницей всех женщин, этих страш</w:t>
        <w:softHyphen/>
        <w:t>ных и опасных врагов мужчин» (Гесиод).</w:t>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2388870</wp:posOffset>
                </wp:positionV>
                <wp:extent cx="6137910" cy="2930525"/>
                <wp:effectExtent l="0" t="0" r="0" b="0"/>
                <wp:wrapSquare wrapText="bothSides"/>
                <wp:docPr id="2" name="Frame1"/>
                <a:graphic xmlns:a="http://schemas.openxmlformats.org/drawingml/2006/main">
                  <a:graphicData uri="http://schemas.microsoft.com/office/word/2010/wordprocessingShape">
                    <wps:wsp>
                      <wps:cNvSpPr txBox="1"/>
                      <wps:spPr>
                        <a:xfrm>
                          <a:off x="0" y="0"/>
                          <a:ext cx="6137910" cy="2930525"/>
                        </a:xfrm>
                        <a:prstGeom prst="rect"/>
                        <a:solidFill>
                          <a:srgbClr val="FFFFFF">
                            <a:alpha val="0"/>
                          </a:srgbClr>
                        </a:solidFill>
                      </wps:spPr>
                      <wps:txbx>
                        <w:txbxContent>
                          <w:p>
                            <w:pPr>
                              <w:pStyle w:val="Normal"/>
                              <w:shd w:fill="FFFFFF" w:val="clear"/>
                              <w:tabs>
                                <w:tab w:val="clear" w:pos="720"/>
                                <w:tab w:val="left" w:pos="284" w:leader="none"/>
                              </w:tabs>
                              <w:jc w:val="center"/>
                              <w:rPr>
                                <w:sz w:val="24"/>
                              </w:rPr>
                            </w:pPr>
                            <w:r>
                              <w:rPr>
                                <w:sz w:val="24"/>
                              </w:rPr>
                              <w:drawing>
                                <wp:inline distT="0" distB="0" distL="0" distR="0">
                                  <wp:extent cx="4120515" cy="263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4" r="-9" b="-14"/>
                                          <a:stretch>
                                            <a:fillRect/>
                                          </a:stretch>
                                        </pic:blipFill>
                                        <pic:spPr bwMode="auto">
                                          <a:xfrm>
                                            <a:off x="0" y="0"/>
                                            <a:ext cx="4120515" cy="2639695"/>
                                          </a:xfrm>
                                          <a:prstGeom prst="rect">
                                            <a:avLst/>
                                          </a:prstGeom>
                                        </pic:spPr>
                                      </pic:pic>
                                    </a:graphicData>
                                  </a:graphic>
                                </wp:inline>
                              </w:drawing>
                            </w:r>
                          </w:p>
                          <w:p>
                            <w:pPr>
                              <w:pStyle w:val="Normal"/>
                              <w:rPr>
                                <w:i/>
                                <w:i/>
                                <w:color w:val="000000"/>
                              </w:rPr>
                            </w:pPr>
                            <w:r>
                              <w:rPr>
                                <w:i/>
                                <w:color w:val="000000"/>
                              </w:rPr>
                              <w:t>Рис. 2. Миф о Прометее с рождением и судьбой человека. (С античного саркофага в Капитолийском музее)</w:t>
                            </w:r>
                          </w:p>
                        </w:txbxContent>
                      </wps:txbx>
                      <wps:bodyPr anchor="t" lIns="92075" tIns="46355" rIns="92075" bIns="46355">
                        <a:noAutofit/>
                      </wps:bodyPr>
                    </wps:wsp>
                  </a:graphicData>
                </a:graphic>
              </wp:anchor>
            </w:drawing>
          </mc:Choice>
          <mc:Fallback>
            <w:pict>
              <v:rect fillcolor="#FFFFFF" style="position:absolute;rotation:-0;width:483.3pt;height:230.75pt;mso-wrap-distance-left:9.05pt;mso-wrap-distance-right:9.05pt;mso-wrap-distance-top:0pt;mso-wrap-distance-bottom:0pt;margin-top:188.1pt;mso-position-vertical-relative:text;margin-left:-6.3pt;mso-position-horizontal-relative:text">
                <v:fill opacity="0f"/>
                <v:textbox inset="0.100694444444444in,0.0506944444444444in,0.100694444444444in,0.0506944444444444in">
                  <w:txbxContent>
                    <w:p>
                      <w:pPr>
                        <w:pStyle w:val="Normal"/>
                        <w:shd w:fill="FFFFFF" w:val="clear"/>
                        <w:tabs>
                          <w:tab w:val="clear" w:pos="720"/>
                          <w:tab w:val="left" w:pos="284" w:leader="none"/>
                        </w:tabs>
                        <w:jc w:val="center"/>
                        <w:rPr>
                          <w:sz w:val="24"/>
                        </w:rPr>
                      </w:pPr>
                      <w:r>
                        <w:rPr>
                          <w:sz w:val="24"/>
                        </w:rPr>
                        <w:drawing>
                          <wp:inline distT="0" distB="0" distL="0" distR="0">
                            <wp:extent cx="4120515" cy="2639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4" r="-9" b="-14"/>
                                    <a:stretch>
                                      <a:fillRect/>
                                    </a:stretch>
                                  </pic:blipFill>
                                  <pic:spPr bwMode="auto">
                                    <a:xfrm>
                                      <a:off x="0" y="0"/>
                                      <a:ext cx="4120515" cy="2639695"/>
                                    </a:xfrm>
                                    <a:prstGeom prst="rect">
                                      <a:avLst/>
                                    </a:prstGeom>
                                  </pic:spPr>
                                </pic:pic>
                              </a:graphicData>
                            </a:graphic>
                          </wp:inline>
                        </w:drawing>
                      </w:r>
                    </w:p>
                    <w:p>
                      <w:pPr>
                        <w:pStyle w:val="Normal"/>
                        <w:rPr>
                          <w:i/>
                          <w:i/>
                          <w:color w:val="000000"/>
                        </w:rPr>
                      </w:pPr>
                      <w:r>
                        <w:rPr>
                          <w:i/>
                          <w:color w:val="000000"/>
                        </w:rPr>
                        <w:t>Рис. 2. Миф о Прометее с рождением и судьбой человека. (С античного саркофага в Капитолийском музее)</w:t>
                      </w:r>
                    </w:p>
                  </w:txbxContent>
                </v:textbox>
                <w10:wrap type="square"/>
              </v:rect>
            </w:pict>
          </mc:Fallback>
        </mc:AlternateContent>
      </w:r>
    </w:p>
    <w:p>
      <w:pPr>
        <w:pStyle w:val="Normal"/>
        <w:shd w:fill="FFFFFF" w:val="clear"/>
        <w:tabs>
          <w:tab w:val="clear" w:pos="720"/>
          <w:tab w:val="left" w:pos="284" w:leader="none"/>
        </w:tabs>
        <w:jc w:val="both"/>
        <w:rPr>
          <w:sz w:val="24"/>
        </w:rPr>
      </w:pPr>
      <w:r>
        <w:rPr>
          <w:color w:val="000000"/>
          <w:sz w:val="24"/>
        </w:rPr>
        <w:tab/>
        <w:t>Пандора, то есть «одаренная богами» — так называлась первая женщина,— является творением богов, тогда как мужчина был сотворен Тита</w:t>
        <w:softHyphen/>
        <w:t>ном. Сохранилось на одной античной вазе живописное изображение первой женщины; она стоит между Минервой и Вулканом, которые украшают ее. Английский скульптор Флаксман несколько иначе трактует этот сюжет : Пандора сидит, перед ней стоит Минерва, а позади Меркурий, который прикоснулся своим кадуцеем к ее голове, для того, как говорит Гесиод, «чтобы внушить ей лживые речи и искусство лгать». Зевс приказал быстроногому посланнику богов, Меркурию, отвести Пандору и подарить ее Эпиметею. Забыв советы Прометея, он с восторгом принял такой плени</w:t>
        <w:softHyphen/>
        <w:t>тельный дар, «благодаря которому,— говорит Гесиод,— появилась слабая и изнеженная раса женщин, живущая с тех пор на несчастье всего человече</w:t>
        <w:softHyphen/>
        <w:t>ства среди смертных. Страшась нищеты и не умея сохранять и копить,    они    живут   только   для    того,    чтобы тратить, и любят только ро</w:t>
        <w:softHyphen/>
        <w:t>скошь».</w:t>
      </w:r>
    </w:p>
    <w:p>
      <w:pPr>
        <w:pStyle w:val="Normal"/>
        <w:shd w:fill="FFFFFF" w:val="clear"/>
        <w:tabs>
          <w:tab w:val="clear" w:pos="720"/>
          <w:tab w:val="left" w:pos="284" w:leader="none"/>
        </w:tabs>
        <w:jc w:val="both"/>
        <w:rPr>
          <w:sz w:val="24"/>
        </w:rPr>
      </w:pPr>
      <w:r>
        <w:rPr>
          <w:color w:val="000000"/>
          <w:sz w:val="24"/>
        </w:rPr>
        <w:tab/>
        <w:t>Вместе с появлением женщины прекратился золотой век человечества. Она лишила его бессмертия; род человеческий с тех пор продолжается и размножается, но каждый отдельно рождается и должен умереть, чтобы ус</w:t>
        <w:softHyphen/>
        <w:t>тупить место другому. Прометей, дав людям огонь, научил их ремеслам и промышленности, которая не могла существовать до открытия огня; даровав же людям женщину, Зевс пре</w:t>
        <w:softHyphen/>
        <w:t>вратил ремесленников в художни</w:t>
        <w:softHyphen/>
        <w:t>ков, потому что женщина, кроме предметов первой необходимости, вечно требует предметов роскоши и драгоценных украшений (Гесиод). Пандора получила от Зевса ящик, в котором были заключены людские бедствия, но она не знала об этом. Сойдя на землю, она, со свойственным женщинам любопыт</w:t>
        <w:softHyphen/>
        <w:t>ством, открыла ящик, и тотчас же оттуда вылетели болезнь, голод, злоба, ненависть и много других бед. Испуганная их видом, Пандора поспешила закрыть ящик, но было уже поздно: на дне ящика осталась одна только обманчивая надежда, и люди, та</w:t>
        <w:softHyphen/>
        <w:t>ким образом, были лишены даже и этого слабого утешения.</w:t>
      </w:r>
    </w:p>
    <w:p>
      <w:pPr>
        <w:pStyle w:val="Normal"/>
        <w:shd w:fill="FFFFFF" w:val="clear"/>
        <w:tabs>
          <w:tab w:val="clear" w:pos="720"/>
          <w:tab w:val="left" w:pos="284" w:leader="none"/>
        </w:tabs>
        <w:jc w:val="both"/>
        <w:rPr/>
      </w:pPr>
      <w:r>
        <w:rPr>
          <w:color w:val="000000"/>
          <w:sz w:val="24"/>
        </w:rPr>
        <w:tab/>
        <w:t>Не довольствуясь тем, что пока</w:t>
        <w:softHyphen/>
        <w:t>рал человечество, Зевс придумал страшное наказание для Прометея: он приказал приковать Прометея на вершине горы, к скале (на Кавказе), и орел каждый день прилетал к нему клевать его печень и рвать когтями его тело. Прометей является в этом мифе как бы олицетворением человеческой совести, протестующей про</w:t>
        <w:softHyphen/>
        <w:t>тив насилия и неумолимой силы, которая подавляет даже справедливость. Наконец Геркулес, этот борец за правду и справедливость, защитник всех угнетенных, освободил и Прометея: он убил орла и снял с него оковы. Но так как Зевс поклялся, что наказание Прометея будет длиться целые ве</w:t>
        <w:softHyphen/>
        <w:t>ка, а боги не могут нарушать клятв, то прибегли к следующей хитрости: из одного звена цепи, которой был прикован Прометей, сделали кольцо и вставили в него кусочек скалы; нося это кольцо, Титан как бы оставался прикованным к той же скале. Весь миф о Прометее был прекрасно изложен Эсхилом в трех трагедиях, но до нас дошла только одна из них: «Прико</w:t>
        <w:softHyphen/>
        <w:t>ванный Прометей». Сохранилось также несколько античных барельефов, изо</w:t>
        <w:softHyphen/>
        <w:t>бражающих весьма разнообразно этот миф; из них самый интересный ба</w:t>
        <w:softHyphen/>
        <w:t>рельеф на саркофаге, хранящийся в Капитолийском музее (рис. 2).</w:t>
      </w:r>
      <w:r>
        <w:rPr>
          <w:sz w:val="24"/>
        </w:rPr>
        <w:t xml:space="preserve"> </w:t>
      </w:r>
    </w:p>
    <w:p>
      <w:pPr>
        <w:pStyle w:val="Normal"/>
        <w:tabs>
          <w:tab w:val="clear" w:pos="720"/>
          <w:tab w:val="left" w:pos="284" w:leader="none"/>
        </w:tabs>
        <w:jc w:val="center"/>
        <w:rPr>
          <w:sz w:val="24"/>
        </w:rPr>
      </w:pPr>
      <w:r>
        <w:rPr>
          <w:sz w:val="24"/>
        </w:rPr>
        <w:drawing>
          <wp:inline distT="0" distB="0" distL="0" distR="0">
            <wp:extent cx="2072640" cy="2837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7" t="-13" r="-17" b="-13"/>
                    <a:stretch>
                      <a:fillRect/>
                    </a:stretch>
                  </pic:blipFill>
                  <pic:spPr bwMode="auto">
                    <a:xfrm>
                      <a:off x="0" y="0"/>
                      <a:ext cx="2072640" cy="2837815"/>
                    </a:xfrm>
                    <a:prstGeom prst="rect">
                      <a:avLst/>
                    </a:prstGeom>
                  </pic:spPr>
                </pic:pic>
              </a:graphicData>
            </a:graphic>
          </wp:inline>
        </w:drawing>
      </w:r>
    </w:p>
    <w:p>
      <w:pPr>
        <w:pStyle w:val="Normal"/>
        <w:shd w:fill="FFFFFF" w:val="clear"/>
        <w:tabs>
          <w:tab w:val="clear" w:pos="720"/>
          <w:tab w:val="left" w:pos="284" w:leader="none"/>
        </w:tabs>
        <w:jc w:val="center"/>
        <w:rPr/>
      </w:pPr>
      <w:r>
        <w:rPr>
          <w:i/>
          <w:color w:val="000000"/>
        </w:rPr>
        <w:t>Рис. 3. Прометей моделирует человека. (С античной камеи)</w:t>
      </w:r>
      <w:r>
        <w:rPr>
          <w:color w:val="000000"/>
          <w:sz w:val="24"/>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hd w:fill="FFFFFF" w:val="clear"/>
      <w:jc w:val="center"/>
    </w:pPr>
    <w:rPr>
      <w:b/>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21:43:00Z</dcterms:created>
  <dc:creator>Dmitry Lukashew</dc:creator>
  <dc:description/>
  <dc:language>en-US</dc:language>
  <cp:lastModifiedBy>Dmitry Lukashew</cp:lastModifiedBy>
  <dcterms:modified xsi:type="dcterms:W3CDTF">2001-03-13T22:12:00Z</dcterms:modified>
  <cp:revision>2</cp:revision>
  <dc:subject/>
  <dc:title/>
</cp:coreProperties>
</file>